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MS Mincho;ＭＳ 明朝"/>
        </w:rPr>
      </w:pPr>
      <w:r>
        <w:rPr>
          <w:rFonts w:eastAsia="MS Mincho;ＭＳ 明朝"/>
        </w:rPr>
        <w:t xml:space="preserve">ΠΡΟΣ ΚΟΡΙΝΘΙΟΥΣ Β ΕΠΙΣΤΟΛΗ ΤΟΥ ΑΠΟΣΤΟΛΟΥ ΠΑΥΛΟΥ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Α</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ΠΑΥΛΟΣ, απόστολος  Ιησού Χριστού δια θελήματος Θεού, και Τιμόθεος ο αδελφός, τη εκκλησία του Θεού τη ούση εν Κορίνθώ σύν τοις αγίοις πάσι τοις ούσιν εν όλη τη  Αχαϊα,  2 χάρις υμίν και ειρήνη απο Θεού πατρός ημών και Κυρίου  Ιησού Χριστού.</w:t>
      </w:r>
    </w:p>
    <w:p>
      <w:pPr>
        <w:pStyle w:val="Style15"/>
        <w:rPr/>
      </w:pPr>
      <w:r>
        <w:rPr>
          <w:rFonts w:eastAsia="Courier New"/>
        </w:rPr>
        <w:t xml:space="preserve"> </w:t>
      </w:r>
      <w:r>
        <w:rPr>
          <w:rFonts w:eastAsia="MS Mincho;ＭＳ 明朝"/>
        </w:rPr>
        <w:t>3 Ευλογητός ο Θεός και πατήρ του Κυρίου ημών  Ιησού Χριστού, ο πατήρ των οικτιρμών και Θεός πάσης παρακλήσεως, 4 ο παρακαλών ημάς εν πάση τη θλίψει ημών, εις το δύνασθαι ημάς παρακαλείν τους εν πάση θλίψει δια της παρακλήσεως ής παρακαλούμεθα αυτοί υπό του Θεού,  5 ότι καθώς περισσσεύει τά παθήματα του Χριστού εις ημάς, ούτω δια Χριστού περισσεύει και η παράκλησις ημών. 6 είτε δέ θλιβόμεθα, υπέρ της υμών παρακλήσεως και σωτηρίας της ενεργουμένης εν υπομονή των αυτών παθημάτων ών και ημείς πάσχομεν, και η ελπίς ημών βεβαία υπέρ υμών,  είτε παρακαλούμεθα, υπέρ της υμών παρακλήσεως και σωτηρίας, 7 ειδότες ότι ώσπερ κοινωνοί εστε των παθημάτων, ούτω και της παρακλήσεως. 8 Ου γάρ θέλομεν υμάς αγνοείν, αδελφοί, υπέρ της θλίψεως ημών της γενομένης ημίν εν τη  Ασία, ότι καθ' υπερβολήν εβαρήθημεν υπέρ δύναμιν, ώστε εξαπορηθήναι ημάς και του ζήν,  9 αλλά αυτοί εν εαυτοίς το απόκριμα του θανάτου εσχήκαμεν, ίνα μή πεποιθότες ώμεν εφ'  ¦εαυτοίς, αλλ’ επι τω Θεώ τω εγείροντι τους νεκρούς,  10 ός εκ τηλικούτου θανάτου ερύσατο ημάς και ρύεται, εις όν ηλπίκαμεν ότι και έτι ρύσεται, 11 συνυπουργούντων και υμών υπέρ ημών τη δεήσει, ίνα εκ πολλών προσώπων το εις ημάς χάρισμα δια πολλών ευχαριστηθή υπέρ ημών.</w:t>
      </w:r>
    </w:p>
    <w:p>
      <w:pPr>
        <w:pStyle w:val="Style15"/>
        <w:rPr/>
      </w:pPr>
      <w:r>
        <w:rPr>
          <w:rFonts w:eastAsia="Courier New"/>
        </w:rPr>
        <w:t xml:space="preserve"> </w:t>
      </w:r>
      <w:r>
        <w:rPr>
          <w:rFonts w:eastAsia="MS Mincho;ＭＳ 明朝"/>
        </w:rPr>
        <w:t>12  Η γάρ καύχησις ημών αύτη εστί, το μαρτύριον της συνειδήσεως ημών, ότι εν απλότητι και ειλικρινεία Θεού, ουκ εν σοφία σαρκική, αλλ’ εν χάριτι Θεού ανεστράφημεν εν τω κόσμω, περισσοτέρως δέ προς υμάς. 13 ου γάρ άλλα γράφομεν υμίν, αλλ’ η ά αναγινώσκετε η και επιγινώσκετε, ελπίζω δέ ότι και έως τέλους επιγνώσεσθε, 14 καθώς και επέγνωτε ημάς απο μέρους ότι καύχημα υμών εσμεν, καθάπερ και υμείς ημών, εν τη ημέρα του Κυρίου  Ιησού.</w:t>
      </w:r>
    </w:p>
    <w:p>
      <w:pPr>
        <w:pStyle w:val="Style15"/>
        <w:rPr/>
      </w:pPr>
      <w:r>
        <w:rPr>
          <w:rFonts w:eastAsia="Courier New"/>
        </w:rPr>
        <w:t xml:space="preserve"> </w:t>
      </w:r>
      <w:r>
        <w:rPr>
          <w:rFonts w:eastAsia="MS Mincho;ＭＳ 明朝"/>
        </w:rPr>
        <w:t>15 και ταύτη τη πεποιθήσει εβουλόμην προς υμάς ελθείν πρότερον, ίνα δευτέραν χάριν έχητε, 16 και δι’ υμών διελθείν εις Μακεδονίαν, και πάλιν απο Μακεδονίας ελθείν προς υμάς και υφ’ υμών προπεμφθήναι εις την  Ιουδαίαν. 17 τούτο ούν βουλόμενος μήτι άρα τη ελαφρία εχρησάμην? η ά βουλεύομαι, κατά σάρκα βουλεύομαι, ίνα η παρ’ εμοί το ναί ναί και το ού ού? 18 πιστός δέ ο Θεός ότι ο λόγος ημών ο προς υμάς ουκ εγένετο ναί και ού. 19 ο γάρ του Θεού υιός  Ιησούς Χριστός ο εν υμίν δι’ ημών κηρυχθείς, δι’ εμού και Σιλουανού και Τιμοθέου, ουκ εγένετο ναί και ού, αλλά ναί εν αυτώ γέγονεν,  20 όσαι γάρ επαγγελίαι Θεού, εν αυτώ το ναί και εν αυτώ το αμήν τω Θεώ προς δόξαν δι’ ημών. 21 ο δέ βεβαιών ημάς σύν υμίν εις Χριστόν και χρίσας ημάς Θεός, 22 ο και σφραγισάμενος ημάς και δούς τον αρραβώνα του Πνεύματος εν ταις καρδίαις ημών.</w:t>
      </w:r>
    </w:p>
    <w:p>
      <w:pPr>
        <w:pStyle w:val="Style15"/>
        <w:rPr/>
      </w:pPr>
      <w:r>
        <w:rPr>
          <w:rFonts w:eastAsia="Courier New"/>
        </w:rPr>
        <w:t xml:space="preserve"> </w:t>
      </w:r>
      <w:r>
        <w:rPr>
          <w:rFonts w:eastAsia="MS Mincho;ＭＳ 明朝"/>
        </w:rPr>
        <w:t>23  Εγώ δέ μάρτυρα τον Θεόν επικαλούμαι επι την εμήν ψυχήν, ότι φειδόμενος υμών ουκέτι ήλθον εις Κόρινθον. 24 ουχ ότι κυριεύομεν υμών της πίστεως, αλλά συνεργοί εσμεν της χαράς υμών,  τη γάρ πίστει εστήκατ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Β</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ΕΚΡΙΝΑ δέ εμαυτώ τούτο, το μή πάλιν εν λύπη ελθείν προς υμάς. 2 ει γάρ εγώ λυπώ υμάς, και τίς εστιν ο ευφραίνων με ει μή ο λυπούμενος εξ εμού? 3 και έγραψα υμίν τούτο αυτό, ίνα μή ελθών λύπην έχω αφ’ ών έδει με χαίρειν, πεποιθώς επι πάντας υμάς ότι η εμή χαρά πάντων υμών εστιν. 4 εκ γάρ πολλής θλίψεως και συνοχής καρδίας έγραψα υμίν δια πολλών δακρύων, ουχ ίνα λυπηθήτε, αλλά την αγάπην ίνα γνώτε ήν έχω περισσοτέρως εις υμάς.</w:t>
      </w:r>
    </w:p>
    <w:p>
      <w:pPr>
        <w:pStyle w:val="Style15"/>
        <w:rPr/>
      </w:pPr>
      <w:r>
        <w:rPr>
          <w:rFonts w:eastAsia="Courier New"/>
        </w:rPr>
        <w:t xml:space="preserve"> </w:t>
      </w:r>
      <w:r>
        <w:rPr>
          <w:rFonts w:eastAsia="MS Mincho;ＭＳ 明朝"/>
        </w:rPr>
        <w:t>5 Ει δέ τις λελύπηκεν, ουκ εμέ λελύπηκεν, αλλά, απο μέρους ίνα μή επιβαρώ, πάντας υμάς. 6 ικανόν τω τοιούτω η επιτιμία αύτη η υπό των πλειόνων,  7 ώστε τουναντίον μάλλον υμάς χαρίσασθαι και παρακαλέσαι, μήπως τη περισσοτέρα λύπη καταποθή ο τοιούτος. 8 διό παρακαλώ υμάς κυρώσαι εις αυτόν αγάπην. 9 εις τούτο γάρ και έγραψα, ίνα γνώ την δοκιμήν υμών, ει εις πάντα υπήκοοί εστε. 10 ώ δέ τι χαρίζεσθε, και εγώ,  και γάρ εγώ εί τι κεχάρισμαι ώ κεχάρισμαι, δι’ υμάς εν προσώπω Χριστού, 11 ίνα μή πλεονεκτηθώμεν υπό του σατανά,  ου γάρ αυτού τά νοήματα αγνοούμεν.</w:t>
      </w:r>
    </w:p>
    <w:p>
      <w:pPr>
        <w:pStyle w:val="Style15"/>
        <w:rPr/>
      </w:pPr>
      <w:r>
        <w:rPr>
          <w:rFonts w:eastAsia="Courier New"/>
        </w:rPr>
        <w:t xml:space="preserve"> </w:t>
      </w:r>
      <w:r>
        <w:rPr>
          <w:rFonts w:eastAsia="MS Mincho;ＭＳ 明朝"/>
        </w:rPr>
        <w:t>12  Ελθών δέ εις την Τρωάδα εις το ευαγγέλιον του Χριστού, και θύρας μοι ανεωγμένης εν Κυρίω, 13 ουκ έσχηκα άνεσιν τω πνεύματί μου του μή ευρείν με Τίτον τον αδελφόν μου, αλλά αποταξάμενος αυτοίς εξήλθον εις Μακεδονίαν. 14 τω δέ Θεώ χάρις τω πάντοτε θριαμβεύοντι ημάς εν τω Χριστώ και την οσμήν της γνώσεως αυτού φανερούντι δι’ ημών εν παντί τόπω,  15 ότι Χριστού ευωδία εσμέν τω Θεώ εν τοις σωζομένοις και εν τοις απολλυμένοις, 16 οις μέν οσμή θανάτου εις θάνατον, οις δέ οσμή ζωής εις ζωήν. και προς ταύτα τίς ικανός? 17 ου γάρ εσμεν ως οι λοιποί καπηλεύοντες τον λόγον του Θεού, αλλ’ ως εξ ειλικρινείας, αλλ’ ως εκ Θεού κατενώπιον του Θεού εν Χριστώ λαλούμε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Γ</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ΑΡΧΟΜΕΘΑ πάλιν εαυτούς συνιστάνειν? ει μή χρήζομεν ώς τινες συστατικών επιστολών προς υμάς η εξ υμών συστατικών? 2 η επιστολή ημών υμείς εστε, εγγεγραμμένη εν ταις καρδίαις ημών, γινωσκομένη και αναγινωσκομένη υπό πάντων ανθρώπων, 3 φανερούμενοι ότι εστέ επιστολή Χριστού διακονηθείσα υφ’ ημών, εγγεγραμμένη ου μέλανι, αλλά Πνεύματι Θεού ζώντος, ουκ εν πλαξί λιθίναις, αλλά εν πλαξί καρδίαις σαρκίναις.</w:t>
      </w:r>
    </w:p>
    <w:p>
      <w:pPr>
        <w:pStyle w:val="Style15"/>
        <w:rPr/>
      </w:pPr>
      <w:r>
        <w:rPr>
          <w:rFonts w:eastAsia="Courier New"/>
        </w:rPr>
        <w:t xml:space="preserve"> </w:t>
      </w:r>
      <w:r>
        <w:rPr>
          <w:rFonts w:eastAsia="MS Mincho;ＭＳ 明朝"/>
        </w:rPr>
        <w:t>4 Πεποίθησιν δέ τοιαύτην έχομεν δια του Χριστού προς τον Θεόν. 5 ουχ ότι ικανοί εσμεν αφ’ εαυτών λογίσασθαί τι ως εξ εαυτών, αλλ’ η ικανότης ημών εκ του Θεού, 6 ός και ικάνωσεν ημάς διακόνους καινής διαθήκης, ου γράμματος, αλλά πνεύματος,  το γάρ γράμμα αποκτείνει, το δέ πνεύμα ζωοποιεί. 7 Ει δέ η διακονία του θανάτου εν γράμμασιν εντετυπωμένη εν λίθοις εγενήθη εν δόξη, ώστε μή δύνασθαι ατενίσαι τους υιούς  Ισραήλ εις το πρόσωπον Μωϋσέως δια την δόξαν του προσώπου αυτού την καταργουμένην, 8 πώς ουχί μάλλον η διακονία του πνεύματος έσται εν δόξη? 9 ει γάρ η διακονία της κατακρίσεως δόξα, πολλώ μάλλον περισσεύει η διακονία της δικαιοσύνης εν δόξη. 10 και γάρ ουδέ δεδόξασται το δεδοξασμένον εν τούτω τω μέρει ένεκεν της υπερβαλλούσης δόξης. 11 ει γάρ το καταργούμενον δια δόξης, πολλώ μάλλον το μένον εν δόξη. 12  Έχοντες ούν τοιαύτην ελπίδα πολλή παρρησία χρώμεθα, 13 και ου καθάπερ Μωϋσής ετίθει κάλυμμα επι το πρόσωπον εαυτού προς το μή ατενίσαι τους υιούς  Ισραήλ εις το τέλος του καταργουμένου. 14 αλλ’ επωρώθη τά νοήματα αυτών. άχρι γάρ της σήμερον το αυτό κάλυμμα επι τη αναγνώσει της παλαιάς διαθήκης μένει, μή ανακαλυπτόμενον ότι εν Χριστώ καταργείται, 15 αλλ’ έως σήμερον, ηνίκα αναγινώσκεται Μωϋσής, κάλυμμα επι την καρδίαν αυτών κείται,  16 ηνίκα δ’ άν επιστρέψη προς Κύριον, περιαιρείται το κάλυμμα. 17 ο δέ Κύριος το Πνεύμά εστιν,  ού δέ το Πνεύμα Κυρίου, εκεί ελευθερία. 18 ημείς δέ πάντες ανακεκαλυμμένω προσώπω την δόξαν Κυρίου κατοπτριζόμενοι την αυτήν εικόνα μεταμορφούμεθα απο δόξης εις δόξαν, καθάπερ απο Κυρίου Πνεύματο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Δ</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ΔΙΑ τούτο, έχοντες την διακονίαν ταύτην καθώς ηλεήθημεν, ουκ εκκακούμεν, 2 αλλ’ απειπάμεθα τά κρυπτά της αισχύνης, μή περιπατούντες εν πανουργία μηδέ δολούντες τον λόγον του Θεού, αλλά τη φανερώσει της αληθείας συνιστώντες εαυτούς προς πάσαν συνείδησιν ανθρώπων ενώπιον του Θεού. 3 ει δέ και έστι κεκαλυμμένον το ευαγγέλιον ημών, εν τοις απολλυμένοις εστί κεκαλυμμένον, 4 εν οις ο θεός του αιώνος τούτου ετύφλωσε τά νοήματα των απίστων εις το μή αυγάσαι αυτοίς τον φωτισμόν του ευαγγελίου της δόξης του Χριστού, ός εστιν εικών του Θεού. 5 ου γάρ εαυτούς κηρύσσομεν, αλλά Χριστόν  Ιησούν Κύριον, εαυτούς δέ δούλους υμών δια  Ιησούν. 6 ότι ο Θεός ο ειπών εκ σκότους φώς λάμψαι, ός έλαμψεν εν ταις καρδίαις ημών προς φωτισμόν της γνώσεως της δόξης του Θεού εν προσώπω  Ιησού Χριστού.</w:t>
      </w:r>
    </w:p>
    <w:p>
      <w:pPr>
        <w:pStyle w:val="Style15"/>
        <w:rPr/>
      </w:pPr>
      <w:r>
        <w:rPr>
          <w:rFonts w:eastAsia="Courier New"/>
        </w:rPr>
        <w:t xml:space="preserve"> </w:t>
      </w:r>
      <w:r>
        <w:rPr>
          <w:rFonts w:eastAsia="MS Mincho;ＭＳ 明朝"/>
        </w:rPr>
        <w:t>7  Έχομεν δέ τον θησαυρόν τούτον εν οστρακίνοις σκεύεσιν, ίνα η υπερβολή της δυνάμεως η του Θεού και μή εξ ημών, 8 εν παντί θλιβόμενοι αλλ’ ου στενοχωρούμενοι, απορούμενοι αλλ’ ουκ εξαπορούμενοι, 9 διωκόμενοι αλλ’ ουκ εγκαταλειπόμενοι, καταβαλλόμενοι αλλ’ ουκ απολλύμενοι, 10 πάντοτε την νέκρωσιν του Κυρίου  Ιησού εν τω σώματι περιφέροντες, ίνα και η ζωή του  Ιησού εν τω σώματι ημών φανερωθή. 11 αεί γάρ ημείς οι ζώντες εις θάνατον παραδιδόμεθα δια  Ιησούν, ίνα και η ζωή του  Ιησού φανερωθή εν τη θνητή σαρκί ημών. 12 ώστε ο μέν θάνατος εν ημίν ενεργείται, η δέ ζωή εν υμίν. 13 έχοντες δέ το αυτό πνεύμα της πίστεως κατά το γεγραμμένον, επίστευσα, διό ελάλησα, και ημείς πιστεύομεν, διό και λαλούμεν, 14 ειδότες ότι ο εγείρας τον Κύριον  Ιησούν και ημάς δια  Ιησού εγερεί και παραστήσει σύν υμίν. 15 τά γάρ πάντα δι’ υμάς, ίνα η χάρις πλεονάσασα δια των πλειόνων την ευχαριστίαν περισσεύση εις την δόξαν του Θεού. 16 Διό ουκ εκκακούμεν, αλλ’ ει και ο έξω ημών άνθρωπος διαφθείρεται, αλλ’ ο έσωθεν ανακαινούται ημέρα και ημέρα. 17 το γάρ παραυτίκα ελαφρόν της θλίψεως ημών καθ’ υπερβολήν εις υπερβολήν αιώνιον βάρος δόξης κατεργάζεται ημίν, 18 μή σκοπούντων ημών τά βλεπόμενα, αλλά τά μή βλεπόμενα. τά γάρ βλεπόμενα πρόσκαιρα, τά δέ μή βλεπόμενα αιώνια.</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ΟΙΔΑΜΕΝ γάρ ότι εάν η επίγειος ημών οικία του σκήνους καταλυθή, οικοδομήν εκ Θεού έχομεν, οικίαν αχειροποίητον αιώνιον εν τοις ουρανοίς. 2 και γάρ εν τούτω στενάζομεν, το οικητήριον ημών το εξ ουρανού επενδύσασθαι επιποθούντες, 3 εί γε και ενδυσάμενοι ου γυμνοί ευρεθησόμεθα. 4 και γάρ οι όντες εν τω σκήνει στενάζομεν, βαρούμενοι εφ' ώ ου θέλομεν εκδύσασθαι, αλλ’ επενδύσασθαι, ίνα καταποθή το θνητόν υπό της ζωής. 5 ο δέ κατεργασάμενος ημάς εις αυτό τούτο Θεός, ο και δούς ημίν τον αρραβώνα του Πνεύματος. 6 Θαρρούντες ούν πάντοτε και ειδότες ότι ενδημούντες εν τω σώματι εκδημούμεν απο του Κυρίου,  7 δια πίστεως γάρ περιπατούμεν, ου δια είδους,  ~8 θαρρούμεν δέ και ευδοκούμεν μάλλον εκδημήσαι εκ του σώματος και ενδημήσαι προς τον Κύριον. 9 διό και φιλοτιμούμεθα, είτε ενδημούντες είτε εκδημούντες, ευάρεστοι αυτώ είναι. 10 τους γάρ πάντας ημάς φανερωθήναι δεί έμπροσθεν του βήματος του Χριστού, ίνα κομίσηται έκαστος τά δια του σώματος προς ά έπραξεν, είτε αγαθόν είτε κακόν. 11 Ειδότες ούν τον φόβον του Κυρίου ανθρώπους πείθομεν, Θεώ δέ πεφανερώμεθα, ελπίζω δέ και εν ταις συνειδήσεσιν υμών πεφανερώσθαι. 12 ου γάρ πάλιν εαυτούς συνιστάνομεν υμίν, αλλά αφορμήν διδόντες υμίν καυχήματος υπέρ ημών, ίνα έχητε προς τους εν προσώπω καυχωμένους και ου καρδία. 13 είτε γάρ εξέστημεν, Θεώ, είτε σωφρονούμεν, υμίν. 14 η γάρ αγάπη του Χριστού συνέχει ημάς, 15 κρίναντας τούτο, ότι ει είς υπέρ πάντων απέθανεν, άρα οι πάντες απέθανον,  και υπέρ πάντων απέθανεν, ίνα οι ζώντες μηκέτι εαυτοίς ζώσιν, αλλά τω υπέρ αυτών αποθανόντι και εγερθέντι. 16  Ώστε ημείς απο του νύν ουδένα οίδαμεν κατά σάρκα,  ει δέ και εγνώκαμεν κατά σάρκα Χριστόν, αλλά νύν ουκέτι γινώσκομεν. 17 ώστε εί τις εν Χριστώ καινή κτίσις,  τά αρχαία παρήλθεν, ιδού γέγονε καινά τά πάντα. 18 τά δέ πάντα εκ του Θεού του καταλλάξαντος ημάς εαυτώ δια  Ιησού Χριστού και δόντος ημίν την διακονίαν της καταλλαγής, 19 ως ότι Θεός ήν εν Χριστώ κόσμον καταλλάσσων εαυτώ, μή λογιζόμενος αυτοίς τά παραπτώματα αυτών, και θέμενος εν ημίν τον λόγον της καταλλαγής. 20  Υπέρ Χριστού ούν πρεσβεύομεν ως του Θεού παρακαλούντος δι’ ημών,  δεόμεθα υπέρ Χριστού, καταλλάγητε τω Θεώ,  21 τον γάρ μή γνόντα αμαρτίαν υπέρ ημών αμαρτίαν εποίησεν, ίνα ημείς γενώμεθα δικαιοσύνη Θεού εν αυτ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ΣΤ</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ΣΥΝΕΡΓΟΥΝΤΕΣ δέ και παρακαλούμεν μή εις κενόν την χάριν του Θεού δέξασθαι υμάς ~2 λέγει γάρ,  καιρώ δεκτώ επήκουσά σου και εν ημέρα σωτηρίας εβοήθησά σοι,  ιδού νύν καιρός ευπρόσδεκτος, ιδού νύν ημέρα σωτηρίας~ 3 μηδεμίαν εν μηδενί διδόντες προσκοπήν, ίνα μή μωμηθή η διακονία, 4 αλλ’ εν παντί συνιστώντες εαυτούς ως Θεού διάκονοι, εν υπομονή πολλή, εν θλίψεσιν, εν ανάγκαις, εν στενοχωρίαις, 5 εν πληγαίς, εν φυλακαίς, εν ακαταστασίαις, εν κόποις, εν αγρυπνίαις, εν νηστείαις, 6 εν αγνότητι, εν γνώσει, εν μακροθυμία, εν χρηστότητι, εν Πνεύματι  Αγίω, εν αγάπη ανυποκρίτω, 7 εν λόγω αληθείας, εν δυνάμει Θεού, δια των όπλων της δικαιοσύνης των δεξιών και αριστερών, 8 δια δόξης και ατιμίας, δια δυσφημίας και ευφημίας, ως πλάνοι και αληθείς, 9 ως αγνοούμενοι και επιγινωσκόμενοι, ως αποθνήσκοντες και ιδού ζώμεν, ως παιδευόμενοι και μή θανατούμενοι, 10 ως λυπούμενοι αεί δέ χαίροντες, ως πτωχοί πολλούς δέ πλουτίζοντες, ως μηδέν έχοντες και πάντα κατέχοντες.</w:t>
      </w:r>
    </w:p>
    <w:p>
      <w:pPr>
        <w:pStyle w:val="Style15"/>
        <w:rPr/>
      </w:pPr>
      <w:r>
        <w:rPr>
          <w:rFonts w:eastAsia="Courier New"/>
        </w:rPr>
        <w:t xml:space="preserve"> </w:t>
      </w:r>
      <w:r>
        <w:rPr>
          <w:rFonts w:eastAsia="MS Mincho;ＭＳ 明朝"/>
        </w:rPr>
        <w:t>11 το στόμα ημών ανέωγε προς υμάς, Κορίνθιοι, η καρδία ημών πεπλάτυνται,  12 ου στενοχωρείσθε εν ημίν, στενοχωρείσθε δέ εν τοις σπλάγχνοις υμών,  13 την δέ αυτήν αντιμισθίαν, ως τέκνοις λέγω, πλατύνθητε και υμείς. 14 Μή γίνεσθε ετεροζυγούντες απίστοις,  τίς γάρ μετοχή δικαιοσύνη και ανομία? τίς δέ κοινωνία φωτί προς σκότος? 15 τίς δέ συμφώνησις Χριστώ προς Βελίαλ? η τίς μερίς πιστώ μετά απίστου? 16 τίς δέ συγκατάθεσις ναώ Θεού μετά ειδώλων? υμείς γάρ ναός Θεού εστε ζώντος, καθώς είπεν ο Θεός ότι ενοικήσω εν αυτοίς και εμπεριπατήσω, και έσομαι αυτών Θεός, και αυτοί έσονταί μοι λαός. 17 διό εξέλθετε εκ μέσου αυτών και αφορίσθητε, λέγει Κύριος, και ακαθάρτου μή άπτεσθε, καγώ εισδέξομαι υμάς, 18 και έσομαι υμίν εις πατέρα, και υμείς έσεσθέ μοι εις υιούς και θυγατέρας, λέγει Κύριος παντοκράτω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Ζ</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ΤΑΥΤΑΣ ούν έχοντες τας επαγγελίας, αγαπητοί, καθαρίσωμεν εαυτούς απο παντός μολυσμού σαρκός και πνεύματος, επιτελούντες αγιωσύνην εν φόβω Θεού.</w:t>
      </w:r>
    </w:p>
    <w:p>
      <w:pPr>
        <w:pStyle w:val="Style15"/>
        <w:rPr/>
      </w:pPr>
      <w:r>
        <w:rPr>
          <w:rFonts w:eastAsia="Courier New"/>
        </w:rPr>
        <w:t xml:space="preserve"> </w:t>
      </w:r>
      <w:r>
        <w:rPr>
          <w:rFonts w:eastAsia="MS Mincho;ＭＳ 明朝"/>
        </w:rPr>
        <w:t>2 Χωρήσατε ημάς,  ουδένα ηδικήσαμεν, ουδένα εφθείραμεν, ουδένα επλεονεκτήσαμεν. 3 ου προς κατάκρισιν λέγω,  προείρηκα γάρ ότι εν ταις καρδίαις ημών εστε εις το συναποθανείν και συζήν. 4 πολλή μοι παρρησία προς υμάς, πολλή μοι καύχησις υπέρ υμών,  πεπλήρωμαι τη παρακλήσει, υπερπερισσεύομαι τη χαρά επι πάση τη θλίψει ημών. 5 και γάρ ελθόντων ημών εις Μακεδονίαν ουδεμίαν έσχηκεν άνεσιν η σάρξ ημών, αλλ’ εν παντί θλιβόμενοι,  έξωθεν μάχαι, έσωθεν φόβοι. 6  Αλλ’ ο παρακαλών τους ταπεινούς παρεκάλεσεν ημάς ο Θεός εν τη παρουσία Τίτου,  7 ου μόνον δέ εν τη παρουσία αυτού, αλλά και εν τη παρακλήσει η παρεκλήθη εφ’ υμίν, αναγγέλλων ημίν την υμών επιπόθησιν, τον υμών οδυρμόν, τον υμών ζήλον υπέρ εμού, ώστε με μάλλον χαρήναι, 8 ότι ει και ελύπησα υμάς εν τη επιστολή, ου μεταμέλομαι, ει και μετεμελόμην,  βλέπω γάρ ότι η επιστολή εκείνη, ει και προς ώραν, ελύπησεν υμάς. 9 νύν χαίρω, ουχ ότι ελυπήθητε, αλλ’ ότι ελυπήθητε εις μετάνοιαν,  ελυπήθητε γάρ κατά Θεόν, ίνα εν μηδενί ζημιωθήτε εξ ημών. 10 η γάρ κατά Θεόν λύπη μετάνοιαν εις σωτηρίαν αμεταμέλητον κατεργάζεται,  η δέ του κόσμου λύπη θάνατον κατεργάζεται. 11 ιδού γάρ αυτό τούτο, το κατά Θεόν λυπηθήναι υμάς, πόσην κατειργάσατο υμίν σπουδήν, αλλά απολογίαν, αλλά αγανάκτησιν, αλλά φόβον, αλλά επιπόθησιν, αλλά ζήλον, αλλά εκδίκησιν! εν παντί συνεστήσατε εαυτούς αγνούς είναι εν τω πράγματι. 12 άρα ει και έγραψα υμίν, ουχ είνεκεν του αδικήσαντος, ουδέ είνεκεν του αδικηθέντος, αλλ’ είνεκεν του φανερωθήναι την σπουδήν υμών την υπέρ ημών προς υμάς ενώπιον του Θεού. 13 δια τούτο παρακεκλήμεθα. επι δέ τη παρακλήσει υμών περισσοτέρως μάλλον εχάρημεν επι τη χαρά Τίτου, ότι αναπέπαυται το πνεύμα αυτού απο πάντων υμών,  14 ότι εί τι αυτώ υπέρ υμών κεκαύχημαι, ου κατησχύνθην, αλλ’ ως πάντα εν αληθεία ελαλήσαμεν υμίν, ούτω και η καύχησις ημών η επι Τίτου αλήθεια εγενήθη. 15 και τά σπλάγχνα αυτού περισσοτέρως εις υμάς εστιν αναμιμνησκομένου την πάντων υμών υπακοήν, ως μετά φόβου και τρόμου εδέξασθε αυτόν. 16 χαίρω ότι εν παντί θαρρώ εν υμί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Η</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ΓΝΩΡΙΖΩ δέ υμίν, αδελφοί, την χάριν του Θεού την δεδομένην εν ταις εκκλησίαις της Μακεδονίας, 2 ότι εν πολλή δοκιμή θλίψεως η περισσεία της χαράς αυτών και η κατά βάθος πτωχεία αυτών επερίσσευσεν εις τον πλούτον της απλότητος αυτών,  3 ότι κατά δύναμιν, μαρτυρώ, και υπέρ δύναμιν, αυθαίρετοι, 4 μετά πολλής παρακλήσεως δεόμενοι ημών την χάριν και την κοινωνίαν της διακονίας της εις τους αγίους, 5 και ου καθώς ηλπίσαμεν, αλλ' εαυτούς έδωκαν πρώτον τω Κυρίω και ημίν δια θελήματος Θεού, 6 εις το παρακαλέσαι ημάς Τίτον, ίνα καθώς προενήρξατο ούτω και επιτελέση εις υμάς και την χάριν ταύτην. 7 αλλ’ ώσπερ εν παντί περισσεύετε, πίστει και λόγω και γνώσει και πάση σπουδή και τη εξ υμών εν ημίν αγάπη, ίνα και εν ταύτη τη χάριτι περισσεύητε. 8 ου κατ’ επιταγήν λέγω, αλλά δια της ετέρων σπουδής και το της υμετέρας αγάπης γνήσιον δοκιμάζων,  9 γινώσκετε γάρ την χάριν του Κυρίου ημών  Ιησού Χριστού, ότι δι’ υμάς επτώχευσε πλούσιος ών, ίνα υμείς τη εκείνου πτωχεία πλουτήσητε. 10 και γνώμην εν τούτω δίδωμι,  τούτο γάρ υμίν συμφέρει, οίτινες ου μόνον το ποιήσαι, αλλά και το θέλειν προενήρξασθε απο πέρυσι,  11 νυνί δέ και το ποιήσαι επιτελέσατε, όπως καθάπερ η προθυμία του θέλειν, ούτω και το επιτελέσαι εκ του έχειν. 12 ει γάρ η προθυμία πρόκειται, καθό εάν έχη τις ευπρόσδεκτος, ου καθό ουκ έχει. 13 ου γάρ ίνα άλλοις άνεσις, υμίν δέ θλίψις, αλλ’ εξ ισότητος εν τω νύν καιρώ το υμών περίσσευμα εις το εκείνων υστέρημα, 14 ίνα και το εκείνων περίσσευμα γένηται εις το υμών υστέρημα, όπως γένηται ισότης, 15 καθώς γέγραπται,  ο το πολύ ουκ επλεόνασε, και ο το ολίγον ουκ ηλαττόνησε.</w:t>
      </w:r>
    </w:p>
    <w:p>
      <w:pPr>
        <w:pStyle w:val="Style15"/>
        <w:rPr/>
      </w:pPr>
      <w:r>
        <w:rPr>
          <w:rFonts w:eastAsia="Courier New"/>
        </w:rPr>
        <w:t xml:space="preserve"> </w:t>
      </w:r>
      <w:r>
        <w:rPr>
          <w:rFonts w:eastAsia="MS Mincho;ＭＳ 明朝"/>
        </w:rPr>
        <w:t>16 Χάρις δέ τω Θεώ τω διδόντι την αυτήν σπουδήν υπέρ υμών εν τη καρδία Τίτου, 17 ότι την μέν παράκλησιν εδέξατο, σπουδαιότερος δέ υπάρχων αυθαίρετος εξήλθε προς υμάς. 18 συνεπέμψαμεν δέ μετ’ αυτού τον αδελφόν ού ο έπαινος εν τω ευαγγελίω δια πασών των εκκλησιών,  ~19 ου μόνον δέ, αλλά και χειροτονηθείς υπό των εκκλησιών συνέκδημος ημών σύν τη χάριτι ταύτη τη διακονουμένη υφ’ ημών προς την αυτού του Κυρίου δόξαν και προθυμίαν ημών, ~ 20 στελλόμενοι τούτο, μή τις ημάς μωμήσηται εν τη αδρότητι ταύτη τη διακονουμένη υφ’ ημών, 21 προνοούμενοι καλά ου μόνον ενώπιον Κυρίου, αλλά και ενώπιον ανθρώπων. 22 συνεπέμψαμεν δέ αυτοίς τον αδελφόν ημών, όν εδοκιμάσαμεν εν πολλοίς πολλάκις σπουδαίον όντα, νυνί δέ πολύ σπουδαιότερον πεποιθήσει πολλή τη εις υμάς. 23 είτε υπέρ Τίτου, κοινωνός εμός και εις υμάς συνεργός,  είτε αδελφοί ημών, απόστολοι εκκλησιών, δόξα Χριστού. 24 την ούν ένδειξιν της αγάπης υμών και ημών καυχήσεως υπέρ υμών εις αυτούς ενδείξασθε εις πρόσωπον των εκκλησιώ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ΠΕΡΙ μέν γάρ της διακονίας της εις τους αγίους περισσόν μοί εστι το γράφειν υμίν,  2 οίδα γάρ την προθυμίαν υμών ήν υπέρ ημών καυχώμαι Μακεδόσιν, ότι  Αχαϊα παρεσκεύασται απο πέρυσι,  και ο εξ υμών ζήλος ηρέθισε τους πλείονας. 3 έπεμψα δέ τους αδελφούς, ίνα μή το καύχημα ημών το υπέρ υμών κενωθή εν τω μέρει τούτω, ίνα, καθώς έλεγον, παρεσκευασμένοι ήτε, 4 μήπως εάν έλθωσι σύν εμοί Μακεδόνες και εύρωσιν υμάς απαρασκευάστους, καταισχυνθώμεν ημείς, ίνα μή λέγωμεν υμείς, εν τη υποστάσει ταύτη της καυχήσεως. 5 αναγκαίον ούν ηγησάμην παρακαλέσαι τους αδελφούς ίνα προέλθωσιν εις υμάς και προκαταρτίσωσι την προκατηγγελμένην ευλογίαν υμών, ταύτην ετοίμην είναι, ούτως ως ευλογίαν και μή ως πλεονεξίαν. 6 Τούτο δέ, ο σπείρων φειδομένως φειδομένως και θερίσει, και ο σπείρων επ’ ευλογίαις επ’ ευλογίαις και θερίσει. 7 έκαστος καθώς προαιρείται τη καρδία, μή εκ λύπης η εξ ανάγκης,  ιλαρόν γάρ δότην αγαπά ο Θεός. 8 δυνατός δέ ο Θεός πάσαν χάριν περισσεύσαι εις υμάς, ίνα εν παντί πάντοτε πάσαν αυτάρκειαν έχοντες περισσεύητε εις πάν έργον αγαθόν, 9 καθώς γέγραπται,  εσκόρπισεν, έδωκε τοις πένησιν. η δικαιοσύνη αυτού μένει εις τον αιώνα. 10 ο δέ επιχορηγών σπέρμα τω σπείροντι και άρτον εις βρώσιν χορηγήσαι και πληθύναι τον σπόρον υμών και αυξήσαι τά γενήματα της δικαιοσύνης υμών,  11 εν παντί πλουτιζόμενοι εις πάσαν απλότητα, ήτις κατεργάζεται δι’ ημών ευχαριστίαν τω Θεώ,  12 ότι η διακονία της λειτουργίας ταύτης ου μόνον εστί προσαναπληρούσα τά υστερήματα των αγίων, αλλά και περισσεύουσα δια πολλών ευχαριστιών τω Θεώ,  ~13 δια της δοκιμής της διακονίας ταύτης δοξάζοντες τον Θεόν επι τη υποταγή της ομολογίας υμών εις το ευαγγέλιον του Χριστού και απλότητι της κοινωνίας εις αυτούς και εις πάντας, 14 και αυτών δεήσει υπέρ υμών, επιποθούντων υμάς δια την υπερβάλλουσαν χάριν του Θεού εφ’ υμίν. 15 χάρις δέ τω Θεώ επι τη ανεκδιηγήτω αυτού δωρεά.</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ΑΥΤΟΣ δέ εγώ Παύλος παρακαλώ υμάς δια της πραότητος και επιεικείας του Χριστού, ός κατά πρόσωπον μέν ταπεινός εν υμίν, απών δέ θαρρώ εις υμάς,  2 δέομαι δέ το μή παρών θαρρήσαι τη πεποιθήσει η λογίζομαι τολμήσαι επι τινας τους λογιζομένους ημάς ως κατά σάρκα περιπατούντας. 3  Εν σαρκί γάρ περιπατούντες ου κατά σάρκα στρατευόμεθα,  4 τά γάρ όπλα της στρατείας ημών ου σαρκικά, αλλά δυνατά τω Θεώ προς καθαίρεσιν οχυρωμάτων,  ~5 λογισμούς καθαιρούντες και πάν ύψωμα επαιρόμενον κατά της γνώσεως του Θεού, και αιχμαλωτίζοντες πάν νόημα εις την υπακοήν του Χριστού, 6 και εν ετοίμω έχοντες εκδικήσαι πάσαν παρακοήν, όταν πληρωθή υμών η υπακοή.</w:t>
      </w:r>
    </w:p>
    <w:p>
      <w:pPr>
        <w:pStyle w:val="Style15"/>
        <w:rPr/>
      </w:pPr>
      <w:r>
        <w:rPr>
          <w:rFonts w:eastAsia="Courier New"/>
        </w:rPr>
        <w:t xml:space="preserve"> </w:t>
      </w:r>
      <w:r>
        <w:rPr>
          <w:rFonts w:eastAsia="MS Mincho;ＭＳ 明朝"/>
        </w:rPr>
        <w:t>7 Τά κατά πρόσωπον βλέπετε! εί τις πέποιθεν εαυτώ Χριστού είναι, τούτο λογιζέσθω πάλιν αφ’ εαυτού, ότι καθώς αυτός Χριστού, ούτω και ημείς Χριστού. 8 εάν τε γάρ και περισσότερόν τι καυχήσωμαι περι της εξουσίας ημών, ής έδωκεν ο Κύριος ημίν εις οικοδομήν και ουκ εις καθαίρεσιν υμών, ουκ αισχυνθήσομαι, 9 ίνα μή δόξω ως άν εκφοβείν υμάς δια των επιστολών. 10 ότι αι μέν επιστολαί, φησί, βαρείαι και ισχυραί, η δέ παρουσία του σώματος ασθενής και ο λόγος εξουθενημένος. 11 τούτο λογιζέσθω ο τοιούτος, ότι οίοί εσμεν τω λόγω δι’ επιστολών απόντες, τοιούτοι και παρόντες τω έργω. 12 Ου γάρ τολμώμεν εγκρίναι η συγκρίναι εαυτούς τισι των εαυτούς συνιστανόντων,  αλλά αυτοί εν εαυτοίς εαυτούς μετρούντες και συγκρίνοντες εαυτούς εαυτοίς ου συνιούσιν. 13 ημείς δέ ουχί εις τά άμετρα καυχησόμεθα, αλλά κατά το μέτρον του κανόνος ού εμέρισεν ημίν ο Θεός μέτρου, εφικέσθαι άχρι και υμών. 14 ου γάρ ως μή εφικνούμενοι εις υμάς υπερεκτείνομεν εαυτούς,  άχρι γάρ και υμών εφθάσαμεν εν τω ευαγγελίω του Χριστού, 15 ουκ εις τά άμετρα καυχώμενοι εν αλλοτρίοις κόποις, ελπίδα δέ έχοντες, αυξανομένης της πίστεως υμών εν υμίν μεγαλυνθήναι κατά τον κανόνα ημών εις περισσείαν, 16 εις τά υπερέκεινα υμών ευαγγελίσασθαι, ουκ εν αλλοτρίω κανόνι εις τά έτοιμα καυχήσασθαι. 17 ο δέ καυχώμενος εν Κυρίω καυχάσθω,  18 ου γάρ ο εαυτόν συνιστών, εκείνός εστι δόκιμος, αλλ’ όν ο Κύριος συνίστησι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Α</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ΟΦΕΛΟΝ ανείχεσθέ μου μικρόν τη αφροσύνη,  αλλά και ανέχεσθέ μου,  2 ζηλώ γάρ υμάς Θεού ζήλω,  ηρμοσάμην γάρ υμάς ενί ανδρί, παρθένον αγνήν παραστήσαι τω Χριστώ,  3 φοβούμαι δέ μήπως, ως ο όφις Εύαν εξηπάτησεν εν τη πανουργία αυτού, ούτω φθαρή τά νοήματα υμών απο της απλότητος της εις τον Χριστόν. 4 ει μέν γάρ ο ερχόμενος άλλον  Ιησούν κηρύσσει όν ουκ εκηρύξαμεν, η πνεύμα έτερον λαμβάνετε ο ουκ ελάβετε, η ευαγγέλιον έτερον ο ουκ εδέξασθε, καλώς ανείχεσθε. 5 λογίζομαι γάρ μηδέν υστερηκέναι των υπερλίαν αποστόλων. 6 ει δέ και ιδιώτης τω λόγω, αλλ’ ου τη γνώσει, αλλ’ εν παντί φανερωθέντες εν πάσιν εις υμάς. 7  η αμαρτίαν εποίησα εμαυτόν ταπεινών ίνα υμείς υψωθήτε, ότι δωρεάν το του Θεού ευαγγέλιον ευηγγελισάμην υμίν? 8 άλλας εκκλησίας εσύλησα λαβών οψώνιον προς την υμών διακονίαν, και παρών προς υμάς και υστερηθείς ου κατενάρκησα ουδενός,  9 το γάρ υστέρημά μου προσανεπλήρωσαν οι αδελφοί ελθόντες απο Μακεδονίας,  και εν παντί αβαρή υμίν εμαυτόν ετήρησα και τηρήσω. 10 έστιν αλήθεια Χριστού εν εμοί ότι η καύχησις αύτη ου φραγήσεται εις εμέ εν τοις κλίμασι της  Αχαϊας. 11 διατί? ότι ουκ αγαπώ υμάς? ο Θεός οίδεν,  12 ο δέ ποιώ, και ποιήσω, ίνα εκκόψω την αφορμήν των θελόντων αφορμήν, ίνα εν ώ καυχώνται ευρεθώσι καθώς και ημείς. 13 οι γάρ τοιούτοι ψευδαπόστολοι, εργάται δόλιοι, μετασχηματιζόμενοι εις αποστόλους Χριστού. 14 και ου θαυμαστόν,  αυτός γάρ ο σατανάς μετασχηματίζεται εις άγγελον φωτός. 15 ου μέγα ούν ει και οι διάκονοι αυτού μετασχηματίζονται ως διάκονοι δικαιοσύνης, ών το τέλος έσται κατά τά έργα αυτών. 16 Πάλιν λέγω, μή τίς με δόξη άφρονα είναι,  ει δέ μή γε, κάν ως άφρονα δέξασθέ με, ίνα καγώ μικρόν τι καυχήσωμαι. 17 ο λαλώ ου λαλώ κατά Κύριον, αλλ’ ως εν αφροσύνη, εν ταύτη τη υποστάσει της καυχήσεως. 18 επεί πολλοί καυχώνται κατά την σάρκα, καγώ καυχήσομαι. 19 ηδέως γάρ ανέχεσθε των αφρόνων φρόνιμοι όντες,  20 ανέχεσθε γάρ εί τις υμάς καταδουλοί, εί τις κατεσθίει, εί τις λαμβάνει, εί τις επαίρεται, εί τις υμάς εις πρόσωπον δέρει. 21 κατά ατιμίαν λέγω, ως ότι ημείς ησθενήσαμεν. εν ώ δ' άν τις τολμά, εν αφροσύνη λέγω, τολμώ καγώ. 22  Εβραίοί εισι? καγώ,   Ισραηλίταί εισι? καγώ,  σπέρμα  Αβραάμ εισι? καγώ,  23 διάκονοι Χριστού εισι? παραφρονών λαλώ, υπέρ εγώ,  εν κόποις περισσοτέρως, εν πληγαίς υπερβαλλόντως, εν φυλακαίς περισσοτέρως, εν θανάτοις πολλάκις,  24 υπό  Ιουδαίων πεντάκις τεσσαράκοντα παρά μίαν έλαβον, 25 τρίς ερραβδίσθην, άπαξ ελιθάσθην, τρίς εναυάγησα, νυχθημερόν εν τω βυθώ πεποίηκα,  26 οδοιπορίαις πολλάκις, κινδύνοις ποταμών, κινδύνοις ληστών, κινδύνοις εκ γένους, κινδύνοις εξ εθνών, κινδύνοις εν πόλει, κινδύνοις εν ερημία, κινδύνοις εν θαλάσση, κινδύνοις εν ψευδαδέλφοις,  27 εν κόπω και μόχθω, εν αγρυπνίαις πολλάκις, εν λιμώ και δίψει, εν νηστείαις πολλάκις, εν ψύχει και γυμνότητι,  28 χωρίς των παρεκτός η επισύστασίς μου η καθ’ ημέραν, η μέριμνα πασών των εκκλησιών. 29 τίς ασθενεί, και ουκ ασθενώ? τίς σκανδαλίζεται, και ουκ εγώ πυρούμαι? 30 ει καυχάσθαι δεί, τά της ασθενείας μου καυχήσομαι. 31 ο Θεός και πατήρ του Κυρίου ημών  Ιησού Χριστού οίδεν, ο ών ευλογητός εις τους αιώνας, ότι ου ψεύδομαι. 32 εν Δαμασκώ ο εθνάρχης  Αρέτα του βασιλέως εφρούρει την Δαμασκηνών πόλιν πιάσαι με θέλων, 33 και δια θυρίδος εν σαργάνη εχαλάσθην δια του τείχους και εξέφυγον τας χείρας αυτού.</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Β</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ΚΑΥΧΑΣΘΑΙ δή ου συμφέρει μοι,  ελεύσομαι γάρ εις οπτασίας και αποκαλύψεις Κυρίου. 2 οίδα άνθρωπον εν Χριστώ πρό ετών δεκατεσσάρων,  είτε εν σώματι ουκ οίδα, είτε εκτός του σώματος ουκ οίδα, ο Θεός οίδεν,  αρπαγέντα τον τοιούτον έως τρίτου ουρανού. 3 και οίδα τον τοιούτον άνθρωπον,  είτε εν σώματι είτε εκτός του σώματος ουκ οίδα, ο Θεός οίδεν,  4 ότι ηρπάγη εις τον παράδεισον και ήκουσεν άρρητα ρήματα, ά ουκ εξόν ανθρώπω λαλήσαι. 5 υπέρ του τοιούτου καυχήσομαι, υπέρ δέ εμαυτού ου καυχήσομαι ει μή εν ταις ασθενείαις μου. 6 εάν γάρ θελήσω καυχήσασθαι, ουκ έσομαι άφρων,  αλήθειαν γάρ ερώ,  φείδομαι δέ μή τις εις εμέ λογίσηται υπέρ ο βλέπει με η ακούει τι εξ εμού. 7 και τη υπερβολή των αποκαλύψεων ίνα μή υπεραίρωμαι, εδόθη μοι σκόλοψ τη σαρκί, άγγελος σατάν, ίνα με κολαφίζη ίνα μή υπεραίρωμαι. 8 υπέρ τούτου τρίς τον Κύριον παρεκάλεσα ίνα αποστή απ’ εμού,  9 και είρηκέ μοι,  αρκεί σοι η χάρις μου,  η γάρ δύναμίς μου εν ασθενεία τελειούται. ήδιστα ούν μάλλον καυχήσομαι εν ταις ασθενείαις μου, ίνα επισκηνώση επ’ εμέ η δύναμις του Χριστού. 10 διό ευδοκώ εν ασθενείαις, εν ύβρεσιν, εν ανάγκαις, εν διωγμοίς, εν στενοχωρίαις, υπέρ Χριστού,  όταν γάρ ασθενώ, τότε δυνατός ειμι.</w:t>
      </w:r>
    </w:p>
    <w:p>
      <w:pPr>
        <w:pStyle w:val="Style15"/>
        <w:rPr/>
      </w:pPr>
      <w:r>
        <w:rPr>
          <w:rFonts w:eastAsia="Courier New"/>
        </w:rPr>
        <w:t xml:space="preserve"> </w:t>
      </w:r>
      <w:r>
        <w:rPr>
          <w:rFonts w:eastAsia="MS Mincho;ＭＳ 明朝"/>
        </w:rPr>
        <w:t>11 Γέγονα άφρων καυχώμενος! υμείς με ηναγκάσατε. εγώ γάρ ώφειλον υφ’ υμών συνίστασθαι,  ουδέν γάρ υστέρησα των υπερλίαν αποστόλων, ει και ουδέν ειμι. 12 τά μέν σημεία του αποστόλου κατειργάσθη εν υμίν εν πάση υπομονή, εν σημείοις και τέρασι και δυνάμεσι. 13 τί γάρ εστιν ο ηττήθητε υπέρ τας λοιπάς εκκλησίας, ει μή ότι αυτός εγώ ου κατενάρκησα υμών? χαρίσασθέ μοι την αδικίαν ταύτην. 14  Ιδού τρίτον ετοίμως έχω ελθείν προς υμάς, και ου καταναρκήσω υμών,  ου γάρ ζητώ τά υμών, αλλά υμάς. ου γάρ οφείλει τά τέκνα τοις γονεύσιν θησαυρίζειν, αλλ’ οι γονείς τοις τέκνοις. 15 εγώ δέ ήδιστα δαπανήσω και εκδαπανηθήσομαι υπέρ των ψυχών υμών, ει και περισσοτέρως υμάς αγαπών ήττον αγαπώμαι. 16  Έστω δέ, εγώ ου κατεβάρησα υμάς, αλλ’ υπάρχων πανούργος δόλω υμάς έλαβον. 17 μή τινα ών απέσταλκα προς υμάς, δι’ αυτού επλεονέκτησα υμάς? 18 παρεκάλεσα Τίτον και συναπέστειλα τον αδελφόν,  μήτι επλεονέκτησεν υμάς Τίτος? ου τω αυτώ πνεύματι περιεπατήσαμεν? ου τοις αυτοίς ίχνεσι? 19 Πάλιν δοκείτε ότι υμίν απολογούμεθα? κατενώπιον του Θεού εν Χριστώ λαλούμεν,  τά δέ πάντα, αγαπητοί, υπέρ της υμών οικοδομής. 20 φοβούμαι γάρ μήπως ελθών ουχ οίους θέλω εύρω υμάς, καγώ ευρεθώ υμίν οίον ου θέλετε, μήπως έρεις, ζήλοι, θυμοί, εριθείαι, καταλαλιαί, ψιθυρισμοί, φυσιώσεις, ακαταστασίαι, 21 μή πάλιν ελθόντα με ταπεινώση ο Θεός μου προς υμάς και πενθήσω πολλούς των προημαρτηκότων και μή μετανοησάντων επι τη ακαθαρσία και πορνεία και ασελγεία η έπραξα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Γ</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ΤΡΙΤΟΝ τούτο έρχομαι προς υμάς,  επι στόματος δύο μαρτύρων και τριών σταθήσεται πάν ρήμα,  2 προείρηκα και προλέγω, ως παρών το δεύτερον, και απών νύν γράφω τοις προημαρτηκόσι και τοις λοιποίς πάσιν, ότι εάν έλθω εις το πάλιν ου φείσομαι, 3 επεί δοκιμήν ζητείτε του εν εμοί λαλούντος Χριστού, ός εις υμάς ουκ ασθενεί, αλλά δυνατεί εν υμίν. 4 και γάρ ει εσταυρώθη εξ ασθενείας, αλλά ζή εκ δυνάμεως Θεού,  και γάρ ημείς ασθενούμεν εν αυτώ, αλλά ζησόμεθα σύν αυτώ εκ δυνάμεως Θεού εις υμάς. 5  Εαυτούς πειράζετε ει εστέ εν τη πίστει, εαυτούς δοκιμάζετε. η ουκ επιγινώσκετε εαυτούς ότι  Ιησούς Χριστός εν υμίν εστιν? ει μή τι αδόκιμοί εστε. 6 ελπίζω δέ ότι γνώσεσθε ότι ημείς ουκ εσμέν αδόκιμοι. 7 εύχομαι δέ προς τον Θεόν μή ποιήσαι υμάς κακόν μηδέν, ουχ ίνα ημείς δόκιμοι φανώμεν, αλλ’ ίνα υμείς το καλόν ποιήτε, ημείς δέ ως αδόκιμοι ώμεν. 8 ου γάρ δυνάμεθά τι κατά της αληθείας, αλλ’ υπέρ της αληθείας. 9 χαίρομεν γάρ όταν ημείς ασθενώμεν, υμείς δέ δυνατοί ήτε,  τούτο δέ και ευχόμεθα, την υμών κατάρτισιν. 10 δια τούτο ταύτα απών γράφω, ίνα παρών μή αποτόμως χρήσωμαι κατά την εξουσίαν ήν έδωκέ μοι ο Κύριος εις οικοδομήν και ουκ εις καθαίρεσιν.</w:t>
      </w:r>
    </w:p>
    <w:p>
      <w:pPr>
        <w:pStyle w:val="Style15"/>
        <w:rPr/>
      </w:pPr>
      <w:r>
        <w:rPr>
          <w:rFonts w:eastAsia="Courier New"/>
        </w:rPr>
        <w:t xml:space="preserve"> </w:t>
      </w:r>
      <w:r>
        <w:rPr>
          <w:rFonts w:eastAsia="MS Mincho;ＭＳ 明朝"/>
        </w:rPr>
        <w:t>11 Λοιπόν, αδελφοί, χαίρετε, καταρτίζεσθε, παρακαλείσθε, το αυτό φρονείτε, ειρηνεύετε, και ο Θεός της αγάπης και ειρήνης έσται μεθ’ υμών. 12  Ασπάσασθε αλλήλους εν αγίω φιλήματι. ασπάζονται υμάς οι άγιοι πάντες.</w:t>
      </w:r>
    </w:p>
    <w:p>
      <w:pPr>
        <w:pStyle w:val="Style15"/>
        <w:rPr/>
      </w:pPr>
      <w:r>
        <w:rPr>
          <w:rFonts w:eastAsia="Courier New"/>
        </w:rPr>
        <w:t xml:space="preserve"> </w:t>
      </w:r>
      <w:r>
        <w:rPr>
          <w:rFonts w:eastAsia="MS Mincho;ＭＳ 明朝"/>
        </w:rPr>
        <w:t>13  Η χάρις του Κυρίου  Ιησού Χριστού και η αγάπη του Θεού και η κοινωνία του  Αγίου Πνεύματος μετά πάντων υμών,  αμή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Normal"/>
        <w:rPr>
          <w:rFonts w:eastAsia="MS Mincho;ＭＳ 明朝"/>
        </w:rPr>
      </w:pPr>
      <w:r>
        <w:rPr>
          <w:rFonts w:eastAsia="MS Mincho;ＭＳ 明朝"/>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u w:val="double"/>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Απλό κείμενο"/>
    <w:basedOn w:val="Normal"/>
    <w:qFormat/>
    <w:pPr/>
    <w:rPr>
      <w:rFonts w:ascii="Courier New" w:hAnsi="Courier New"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19:06:00Z</dcterms:created>
  <dc:creator>user</dc:creator>
  <dc:description/>
  <cp:keywords/>
  <dc:language>en-US</dc:language>
  <cp:lastModifiedBy>Ιωάννης</cp:lastModifiedBy>
  <dcterms:modified xsi:type="dcterms:W3CDTF">2014-07-13T19:28:00Z</dcterms:modified>
  <cp:revision>2</cp:revision>
  <dc:subject/>
  <dc:title>ΠΡΟΣ ΚΟΡΙΝΘΙΟΥΣ Β</dc:title>
</cp:coreProperties>
</file>